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374642220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86864722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298309381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158465496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799112663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569395667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637828530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737919061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10534976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